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служащих Администрации сельского поселения «Мирсановское»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ГЛАВА   АДМИНИСТРАЦИИ СЕЛЬСКОГО ПОСЕЛЕНИЯ «МИРСАН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1624"/>
        <w:gridCol w:w="1260"/>
        <w:gridCol w:w="896"/>
        <w:gridCol w:w="19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брам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е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7139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приусадеб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)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48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20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 кв.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520-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3)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8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6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LAZ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ЗАМЕСТИТЕЛЬ  РУКОВОДИТЕЛЯ   АДМИНИСТРАЦИИ СЕЛЬСКОГО ПОСЕЛЕНИЯ «МИРСАН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126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ку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652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,9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кв.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ПЕЦИАЛИС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алент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130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) земли с/х назнач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6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ли с/х назнач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)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МОСКВИЧ 2141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 ТРАКТОР МТЗ-8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ВАЗ -210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00</w:t>
            </w:r>
          </w:p>
          <w:p>
            <w:pPr>
              <w:pStyle w:val="Normal"/>
              <w:rPr>
                <w:color w:val="FF6600"/>
                <w:szCs w:val="28"/>
              </w:rPr>
            </w:pPr>
            <w:r>
              <w:rPr>
                <w:color w:val="FF6600"/>
                <w:szCs w:val="28"/>
              </w:rPr>
              <w:t xml:space="preserve">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РУКОВОДИТЕЛИ МУНИЦИПАЛЬНЫХ УЧРЕЖД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бы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817-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земельный участок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168-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,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Глава сельского поселения «Мирсановское»</w:t>
        <w:tab/>
        <w:tab/>
        <w:tab/>
        <w:t xml:space="preserve">                              С. Ф.Абрам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48:00Z</dcterms:created>
  <dc:creator>1</dc:creator>
  <dc:description/>
  <cp:keywords/>
  <dc:language>en-US</dc:language>
  <cp:lastModifiedBy>Мирсаново</cp:lastModifiedBy>
  <dcterms:modified xsi:type="dcterms:W3CDTF">2017-04-12T09:51:00Z</dcterms:modified>
  <cp:revision>3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